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54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 БОЛЬНЫМ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 РОЗОВЫМ ЛИШАЕМ ЖИБЕР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розовым лишаем Жибер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розовым лишаем Жибера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.12.2007 г. N 754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РОЗОВЫМ ЛИШАЕМ ЖИБЕР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Розовый лишай Жибер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L42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я соскоба 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14 ДНЕ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аллергических </w:t>
              <w:br/>
              <w:t xml:space="preserve">реакций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гистамин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емаст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8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фена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00 мг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лоропирам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етаметаз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дрокортизо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г 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творы, электролиты, средства    </w:t>
              <w:br/>
              <w:t xml:space="preserve">коррекции кислотного равновесия,   </w:t>
              <w:br/>
              <w:t xml:space="preserve">средства питания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лектролиты, средства </w:t>
              <w:br/>
              <w:t xml:space="preserve">коррекции кислотного  </w:t>
              <w:br/>
              <w:t xml:space="preserve">равновеси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льция        </w:t>
              <w:br/>
              <w:t xml:space="preserve">глюконат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л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трия         </w:t>
              <w:br/>
              <w:t xml:space="preserve">тиосульфа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л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4</Characters>
  <CharactersWithSpaces>3805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41:00Z</dcterms:created>
  <dc:creator>ConsultantPlus</dc:creator>
  <dc:description/>
  <dc:language>en-US</dc:language>
  <cp:lastModifiedBy/>
  <dcterms:modified xsi:type="dcterms:W3CDTF">2008-01-29T17:41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